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lt" w:hAnsi="Jolt" w:cs="Jolt"/>
          <w:sz w:val="28"/>
          <w:szCs w:val="28"/>
        </w:rPr>
      </w:pPr>
      <w:r>
        <w:rPr>
          <w:rFonts w:cs="Jolt" w:ascii="Jolt" w:hAnsi="Jolt"/>
          <w:sz w:val="28"/>
          <w:szCs w:val="28"/>
        </w:rPr>
        <w:t>Unit Map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218"/>
        <w:gridCol w:w="2050"/>
        <w:gridCol w:w="2774"/>
        <w:gridCol w:w="2838"/>
        <w:gridCol w:w="2733"/>
      </w:tblGrid>
      <w:tr>
        <w:trPr>
          <w:trHeight w:val="360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Unit Title:  The Empowerment of One… Multiplied</w:t>
            </w:r>
          </w:p>
        </w:tc>
      </w:tr>
      <w:tr>
        <w:trPr>
          <w:trHeight w:val="384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Concept:  Empowerment</w:t>
            </w:r>
          </w:p>
        </w:tc>
      </w:tr>
      <w:tr>
        <w:trPr>
          <w:trHeight w:val="1921" w:hRule="atLeast"/>
        </w:trPr>
        <w:tc>
          <w:tcPr>
            <w:tcW w:w="6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Generalizations:   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Empowered people/groups are influential.</w:t>
            </w:r>
          </w:p>
          <w:p>
            <w:pPr>
              <w:pStyle w:val="Normal"/>
              <w:rPr/>
            </w:pPr>
            <w:r>
              <w:rPr>
                <w:rFonts w:cs="Jolt" w:ascii="Jolt" w:hAnsi="Jolt"/>
                <w:sz w:val="28"/>
                <w:szCs w:val="28"/>
              </w:rPr>
              <w:t xml:space="preserve">Effort empowers people to make a difference.    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Knowledge empowers people to understand their world.</w:t>
            </w:r>
          </w:p>
          <w:p>
            <w:pPr>
              <w:pStyle w:val="Normal"/>
              <w:rPr/>
            </w:pPr>
            <w:r>
              <w:rPr>
                <w:rFonts w:cs="Jolt" w:ascii="Jolt" w:hAnsi="Jolt"/>
                <w:sz w:val="28"/>
                <w:szCs w:val="28"/>
              </w:rPr>
              <w:t>Cooperation multiplies empowerment.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8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Essential Questions: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What kinds of people seem to be most influential?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What kind of personal characteristics/traits make people powerful?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How does one gain/increase power?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What makes groups more powerful than individuals?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What happens when effort and knowledge are used together?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Which is more important, effort or achievement?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In what ways does hard work pay off?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What kind of power can information give people?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What kinds of skills give a person the most power? </w:t>
            </w:r>
          </w:p>
        </w:tc>
      </w:tr>
      <w:tr>
        <w:trPr>
          <w:trHeight w:val="74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Lesson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Essential Question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NCSOS Goals &amp; Objectives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Conten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Process/Skill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Assessment/ Product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2 days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Which is more important, effort or achievement?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In what ways does hard work pay off?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bCs/>
                <w:sz w:val="28"/>
                <w:szCs w:val="28"/>
              </w:rPr>
              <w:t>The learner will use and evaluate information from a variety or resources</w:t>
            </w:r>
            <w:r>
              <w:rPr>
                <w:rFonts w:cs="Jolt" w:ascii="Jolt" w:hAnsi="Jolt"/>
                <w:sz w:val="28"/>
                <w:szCs w:val="28"/>
              </w:rPr>
              <w:t xml:space="preserve">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Effort, achievement,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making connections to related topics/information. </w:t>
            </w:r>
          </w:p>
          <w:p>
            <w:pPr>
              <w:pStyle w:val="Normal"/>
              <w:spacing w:before="280" w:after="28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drawing inferences and/or conclusions.</w:t>
            </w:r>
          </w:p>
          <w:p>
            <w:pPr>
              <w:pStyle w:val="Normal"/>
              <w:spacing w:before="280" w:after="28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gives reasons and cites examples from text in support of expressed opinions. </w:t>
            </w:r>
          </w:p>
          <w:p>
            <w:pPr>
              <w:pStyle w:val="Normal"/>
              <w:spacing w:before="0" w:after="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clarifies, illustrates, or expands on a response when asked to do so, and asks classmates for similar expansion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Journal writing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Think pair share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Class discussion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2 days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How does one gain/increase power?</w:t>
            </w:r>
          </w:p>
          <w:p>
            <w:pPr>
              <w:pStyle w:val="Normal"/>
              <w:rPr/>
            </w:pPr>
            <w:r>
              <w:rPr>
                <w:rFonts w:cs="Jolt" w:ascii="Jolt" w:hAnsi="Jolt"/>
                <w:sz w:val="28"/>
                <w:szCs w:val="28"/>
              </w:rPr>
              <w:t>What makes groups more powerful than individuals?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24" w:space="1" w:color="000000"/>
              </w:pBdr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Evaluate informational materials that are read, heard, and/or viewed</w:t>
            </w:r>
          </w:p>
          <w:p>
            <w:pPr>
              <w:pStyle w:val="Normal"/>
              <w:pBdr>
                <w:bottom w:val="single" w:sz="24" w:space="1" w:color="000000"/>
              </w:pBdr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Interact in group activities and/or seminars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summarizing information. </w:t>
            </w:r>
          </w:p>
          <w:p>
            <w:pPr>
              <w:pStyle w:val="Normal"/>
              <w:spacing w:before="280" w:after="28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generating questions. </w:t>
            </w:r>
          </w:p>
          <w:p>
            <w:pPr>
              <w:pStyle w:val="Normal"/>
              <w:pBdr>
                <w:bottom w:val="single" w:sz="24" w:space="1" w:color="000000"/>
              </w:pBdr>
              <w:spacing w:before="280" w:after="28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extending ideas</w:t>
            </w:r>
          </w:p>
          <w:p>
            <w:pPr>
              <w:pStyle w:val="Normal"/>
              <w:pBdr>
                <w:bottom w:val="single" w:sz="24" w:space="1" w:color="000000"/>
              </w:pBdr>
              <w:spacing w:before="280" w:after="28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Jolt" w:ascii="Jolt" w:hAnsi="Jolt"/>
                <w:sz w:val="28"/>
                <w:szCs w:val="28"/>
              </w:rPr>
              <w:t xml:space="preserve">shares personal reactions to questions raised. </w:t>
            </w:r>
          </w:p>
          <w:p>
            <w:pPr>
              <w:pStyle w:val="Normal"/>
              <w:spacing w:before="280" w:after="28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gives reasons and cites examples from text in support of expressed opinions. </w:t>
            </w:r>
          </w:p>
          <w:p>
            <w:pPr>
              <w:pStyle w:val="Normal"/>
              <w:rPr>
                <w:rFonts w:ascii="Jolt" w:hAnsi="Jolt" w:cs="Jolt"/>
                <w:b/>
                <w:b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clarifies, illustrates, or expands on a response when asked to do so, and asks classmates for similar expansion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Notes on text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Annotated answers to discussion questions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Class Discussion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Bundle of sticks &amp; new game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4 days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What kind of power can information give people?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What kinds of skills give a person the most power?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Evaluate informational materials that are read, heard, and/or viewed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recognizing the characteristic features of informational materials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Table of Contents, Index,</w:t>
            </w:r>
            <w:r>
              <w:rPr>
                <w:rFonts w:cs="Jolt" w:ascii="Jolt" w:hAnsi="Jolt"/>
              </w:rPr>
              <w:t xml:space="preserve"> </w:t>
            </w:r>
            <w:r>
              <w:rPr>
                <w:rFonts w:cs="Estrangelo Edessa" w:ascii="Jolt" w:hAnsi="Jolt"/>
                <w:sz w:val="28"/>
                <w:szCs w:val="28"/>
              </w:rPr>
              <w:t>Title, Subtitle, Sub-headings, Chart, Graph, Diagram, Illustration, Timeline, Caption, Sidebar, Bold print, Italics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Estrangelo Edessa"/>
                <w:sz w:val="28"/>
                <w:szCs w:val="28"/>
              </w:rPr>
            </w:pPr>
            <w:r>
              <w:rPr>
                <w:rFonts w:cs="Estrangelo Edessa" w:ascii="Jolt" w:hAnsi="Jolt"/>
                <w:sz w:val="28"/>
                <w:szCs w:val="28"/>
              </w:rPr>
              <w:t>determine the importance and accuracy of information.</w:t>
            </w:r>
          </w:p>
          <w:p>
            <w:pPr>
              <w:pStyle w:val="Normal"/>
              <w:rPr>
                <w:rFonts w:ascii="Jolt" w:hAnsi="Jolt" w:cs="Estrangelo Edessa"/>
                <w:sz w:val="28"/>
                <w:szCs w:val="28"/>
              </w:rPr>
            </w:pPr>
            <w:r>
              <w:rPr>
                <w:rFonts w:cs="Estrangelo Edessa" w:ascii="Jolt" w:hAnsi="Jolt"/>
                <w:sz w:val="28"/>
                <w:szCs w:val="28"/>
              </w:rPr>
              <w:t>make connections to related topics/information.</w:t>
            </w:r>
          </w:p>
          <w:p>
            <w:pPr>
              <w:pStyle w:val="Normal"/>
              <w:rPr>
                <w:rFonts w:ascii="Jolt" w:hAnsi="Jolt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Jolt" w:hAnsi="Jolt"/>
                <w:sz w:val="28"/>
                <w:szCs w:val="28"/>
              </w:rPr>
              <w:t xml:space="preserve">draw inferences and/or conclusions. </w:t>
            </w:r>
          </w:p>
          <w:p>
            <w:pPr>
              <w:pStyle w:val="Normal"/>
              <w:spacing w:before="280" w:after="28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generating questions. </w:t>
            </w:r>
          </w:p>
          <w:p>
            <w:pPr>
              <w:pStyle w:val="Normal"/>
              <w:spacing w:before="280" w:after="28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extending ideas.</w:t>
            </w:r>
          </w:p>
          <w:p>
            <w:pPr>
              <w:pStyle w:val="Normal"/>
              <w:spacing w:before="280" w:after="28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evaluating any bias, apparent or hidden messages, emotional factors, and/or propaganda techniques. </w:t>
            </w:r>
          </w:p>
          <w:p>
            <w:pPr>
              <w:pStyle w:val="Normal"/>
              <w:spacing w:before="280" w:after="28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evaluating the underlying assumptions of the author/creato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Jolt" w:ascii="Jolt" w:hAnsi="Jolt"/>
                <w:sz w:val="28"/>
                <w:szCs w:val="28"/>
              </w:rPr>
              <w:t xml:space="preserve">evaluating the effects of author's craft on the reader/viewer/listener.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Venn diagram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Evidence/explanation worksheet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2 days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What kinds of people seem to be most influential?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What kind of personal characteristics/traits make people powerful?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olt" w:ascii="Jolt" w:hAnsi="Jolt"/>
                <w:sz w:val="28"/>
                <w:szCs w:val="28"/>
              </w:rPr>
              <w:t xml:space="preserve">Analyze the purpose of the author or creator and the impact of that purpose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Bias, propaganda</w:t>
            </w:r>
          </w:p>
          <w:p>
            <w:pPr>
              <w:pStyle w:val="Normal"/>
              <w:rPr/>
            </w:pPr>
            <w:r>
              <w:rPr>
                <w:rFonts w:cs="Jolt" w:ascii="Jolt" w:hAnsi="Jolt"/>
                <w:sz w:val="28"/>
                <w:szCs w:val="28"/>
              </w:rPr>
              <w:t>recognizing the characteristic structures of informational materials: Compare/contrast,  Cause/effect, Sequence, Description, Question/answer, Problem/solution</w:t>
            </w:r>
          </w:p>
          <w:p>
            <w:pPr>
              <w:pStyle w:val="Normal"/>
              <w:spacing w:before="0" w:after="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evaluating any bias, apparent or hidden messages, emotional factors, and/or propaganda techniques. </w:t>
            </w:r>
          </w:p>
          <w:p>
            <w:pPr>
              <w:pStyle w:val="Normal"/>
              <w:spacing w:before="280" w:after="28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evaluating the underlying assumptions of the author/creator.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evaluating the effects of author's craft on the reader/viewer/listener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Where is the author? Text annotations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Charged words list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PSA’s for charities by celebrities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What happens when effort and knowledge are used together?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Analyze and develop (with limited assistance) and apply appropriate criteria to evaluate the quality of the communication by: 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recognizing the characteristic features and structures of informational materials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Bias, propagand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drawing conclusions based on evidence, reasons, or relevant information. </w:t>
            </w:r>
          </w:p>
          <w:p>
            <w:pPr>
              <w:pStyle w:val="Normal"/>
              <w:spacing w:before="280" w:after="28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>considering the implications, consequences, or impact of those conclusions.</w:t>
            </w:r>
          </w:p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  <w:t xml:space="preserve">Original Propaganda examples </w:t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olt" w:hAnsi="Jolt" w:cs="Jolt"/>
                <w:sz w:val="28"/>
                <w:szCs w:val="28"/>
              </w:rPr>
            </w:pPr>
            <w:r>
              <w:rPr>
                <w:rFonts w:cs="Jolt" w:ascii="Jolt" w:hAnsi="Jolt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Jolt" w:hAnsi="Jolt" w:cs="Jolt"/>
          <w:sz w:val="28"/>
          <w:szCs w:val="28"/>
        </w:rPr>
      </w:pPr>
      <w:r>
        <w:rPr>
          <w:rFonts w:cs="Jolt" w:ascii="Jolt" w:hAnsi="Jolt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5:54:00Z</dcterms:created>
  <dc:creator> </dc:creator>
  <dc:description/>
  <cp:keywords/>
  <dc:language>en-US</dc:language>
  <cp:lastModifiedBy> </cp:lastModifiedBy>
  <dcterms:modified xsi:type="dcterms:W3CDTF">2011-08-02T20:57:00Z</dcterms:modified>
  <cp:revision>3</cp:revision>
  <dc:subject/>
  <dc:title>Unit Map</dc:title>
</cp:coreProperties>
</file>